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rPr>
          <w:rFonts w:cs="Tahoma" w:ascii="Tahoma" w:hAnsi="Tahoma"/>
          <w:b/>
          <w:sz w:val="28"/>
        </w:rPr>
        <w:t>La identidad sexual</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La identidad sexual es el resultado final a que llega una persona cuando se percibe a sí misma como hombre, o mujer.</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El proceso comienza en la fecundación de un espermatozoide en un óvulo y se forma la vida, un ser humano. Esto es lo que se llama como el </w:t>
      </w:r>
      <w:r>
        <w:rPr>
          <w:rFonts w:cs="Tahoma" w:ascii="Tahoma" w:hAnsi="Tahoma"/>
          <w:b/>
          <w:i/>
          <w:sz w:val="28"/>
        </w:rPr>
        <w:t>sexo biológico y se diferencia anatómicamente</w:t>
      </w:r>
      <w:r>
        <w:rPr>
          <w:rFonts w:cs="Tahoma" w:ascii="Tahoma" w:hAnsi="Tahoma"/>
          <w:sz w:val="28"/>
        </w:rPr>
        <w:t xml:space="preserve">. La genética dice que una carga XX es mujer y una carga XY es hombre. En segundo lugar está el </w:t>
      </w:r>
      <w:r>
        <w:rPr>
          <w:rFonts w:cs="Tahoma" w:ascii="Tahoma" w:hAnsi="Tahoma"/>
          <w:b/>
          <w:i/>
          <w:sz w:val="28"/>
        </w:rPr>
        <w:t>aspecto hormonal.</w:t>
      </w:r>
      <w:r>
        <w:rPr>
          <w:rFonts w:cs="Tahoma" w:ascii="Tahoma" w:hAnsi="Tahoma"/>
          <w:sz w:val="28"/>
        </w:rPr>
        <w:t xml:space="preserve"> Las hormonas  estrógenos para la mujer y testosteronas para el hombre. Los genitales internos y externos se desarrollan.</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Entonces viene la</w:t>
      </w:r>
      <w:r>
        <w:rPr>
          <w:rFonts w:cs="Tahoma" w:ascii="Tahoma" w:hAnsi="Tahoma"/>
          <w:b/>
          <w:i/>
          <w:sz w:val="28"/>
        </w:rPr>
        <w:t xml:space="preserve"> identidad de género</w:t>
      </w:r>
      <w:r>
        <w:rPr>
          <w:rFonts w:cs="Tahoma" w:ascii="Tahoma" w:hAnsi="Tahoma"/>
          <w:sz w:val="28"/>
        </w:rPr>
        <w:t xml:space="preserve">. El concepto temprano que una persona tiene de su género. Esta etapa se da entre los 18 meses a los tres años. Es donde se concibe a sí mismo como masculino o femenina.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En tercer lugar está l</w:t>
      </w:r>
      <w:r>
        <w:rPr>
          <w:rFonts w:cs="Tahoma" w:ascii="Tahoma" w:hAnsi="Tahoma"/>
          <w:b/>
          <w:i/>
          <w:sz w:val="28"/>
        </w:rPr>
        <w:t>a designación social</w:t>
      </w:r>
      <w:r>
        <w:rPr>
          <w:rFonts w:cs="Tahoma" w:ascii="Tahoma" w:hAnsi="Tahoma"/>
          <w:sz w:val="28"/>
        </w:rPr>
        <w:t xml:space="preserve"> que determina quién ha de ser hombre y mujer. Existen roles </w:t>
      </w:r>
      <w:r>
        <w:rPr>
          <w:rFonts w:cs="Tahoma" w:ascii="Tahoma" w:hAnsi="Tahoma"/>
          <w:i/>
          <w:sz w:val="28"/>
        </w:rPr>
        <w:t xml:space="preserve">socialmente definidos </w:t>
      </w:r>
      <w:r>
        <w:rPr>
          <w:rFonts w:cs="Tahoma" w:ascii="Tahoma" w:hAnsi="Tahoma"/>
          <w:sz w:val="28"/>
        </w:rPr>
        <w:t>así como ciertos comportamientos que la sociedad espera para lo debe hacer un hombre y una mujer. La historia bíblica en Génesis 25:27-28 es un vivo ejemplo de esto.</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En cuarto lugar está la </w:t>
      </w:r>
      <w:r>
        <w:rPr>
          <w:rFonts w:cs="Tahoma" w:ascii="Tahoma" w:hAnsi="Tahoma"/>
          <w:b/>
          <w:i/>
          <w:sz w:val="28"/>
        </w:rPr>
        <w:t>orientación afectiva</w:t>
      </w:r>
      <w:r>
        <w:rPr>
          <w:rFonts w:cs="Tahoma" w:ascii="Tahoma" w:hAnsi="Tahoma"/>
          <w:sz w:val="28"/>
        </w:rPr>
        <w:t xml:space="preserve">. Es con quién nos sentimos mas cómodos en nuestra relaciones interpersonales con los demás. A esta etapa se le añade la </w:t>
      </w:r>
      <w:r>
        <w:rPr>
          <w:rFonts w:cs="Tahoma" w:ascii="Tahoma" w:hAnsi="Tahoma"/>
          <w:b/>
          <w:i/>
          <w:sz w:val="28"/>
        </w:rPr>
        <w:t>orientación sexual erótica</w:t>
      </w:r>
      <w:r>
        <w:rPr>
          <w:rFonts w:cs="Tahoma" w:ascii="Tahoma" w:hAnsi="Tahoma"/>
          <w:sz w:val="28"/>
        </w:rPr>
        <w:t>. Hacia quienes nos sentimos atraídos sexualmente.</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Finalmente luego de un largo proceso de factores biológicos, hormonales, factores ambientales – la cultura y su propaganda, factores familiares y las experiencias en la etapa de desarrollo del ser humano  cuando llega a conocer su </w:t>
      </w:r>
      <w:r>
        <w:rPr>
          <w:rFonts w:cs="Tahoma" w:ascii="Tahoma" w:hAnsi="Tahoma"/>
          <w:b/>
          <w:i/>
          <w:sz w:val="28"/>
        </w:rPr>
        <w:t>identidad sexual</w:t>
      </w:r>
      <w:r>
        <w:rPr>
          <w:rFonts w:cs="Tahoma" w:ascii="Tahoma" w:hAnsi="Tahoma"/>
          <w:sz w:val="28"/>
        </w:rPr>
        <w: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Quién soy, hacia donde quiero ir y qué quiero ser son preguntas auténticas en el desarrollo humano y en especial en los adolescent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En especial debemos señalar que cuando la persona pasa por una confusión de género entra en un crisis interna. A esta crisis se le añaden presiones de la familia, la cultura, y la iglesia. La persona puede sentirse rechazada y estigmatizada. Al sentirse rechazados algunos entran en una depresión, otros en el uso de drogas y hasta se piensa en el suicidio. </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Los adolescentes</w:t>
      </w:r>
    </w:p>
    <w:p>
      <w:pPr>
        <w:pStyle w:val="Normal"/>
        <w:rPr>
          <w:rFonts w:ascii="Tahoma" w:hAnsi="Tahoma" w:cs="Tahoma"/>
          <w:b/>
          <w:b/>
          <w:sz w:val="28"/>
        </w:rPr>
      </w:pPr>
      <w:r>
        <w:rPr>
          <w:rFonts w:cs="Tahoma" w:ascii="Tahoma" w:hAnsi="Tahoma"/>
          <w:b/>
          <w:sz w:val="28"/>
        </w:rPr>
      </w:r>
    </w:p>
    <w:p>
      <w:pPr>
        <w:pStyle w:val="Normal"/>
        <w:rPr/>
      </w:pPr>
      <w:r>
        <w:rPr>
          <w:rFonts w:cs="Tahoma" w:ascii="Tahoma" w:hAnsi="Tahoma"/>
          <w:sz w:val="28"/>
        </w:rPr>
        <w:t xml:space="preserve">I] </w:t>
      </w:r>
      <w:r>
        <w:rPr>
          <w:rFonts w:cs="Tahoma" w:ascii="Tahoma" w:hAnsi="Tahoma"/>
          <w:b/>
          <w:sz w:val="28"/>
          <w:u w:val="single"/>
        </w:rPr>
        <w:t>El aislamiento</w:t>
      </w:r>
      <w:r>
        <w:rPr>
          <w:rFonts w:cs="Tahoma" w:ascii="Tahoma" w:hAnsi="Tahoma"/>
          <w:sz w:val="28"/>
        </w:rPr>
        <w:t xml:space="preserve"> – se da entre los 12-14 años. Aquí el crecimiento y los cambios de su cuerpo le dan un nuevo aspecto físico, lo que junto con las nuevas sensaciones y manifestaciones – que no siempre se controlan- provoca en muchos </w:t>
      </w:r>
      <w:r>
        <w:rPr>
          <w:rFonts w:cs="Tahoma" w:ascii="Tahoma" w:hAnsi="Tahoma"/>
          <w:i/>
          <w:sz w:val="28"/>
        </w:rPr>
        <w:t>angustia</w:t>
      </w:r>
      <w:r>
        <w:rPr>
          <w:rFonts w:cs="Tahoma" w:ascii="Tahoma" w:hAnsi="Tahoma"/>
          <w:sz w:val="28"/>
        </w:rPr>
        <w:t>. Es frecuente que no les guste su nuevo aspecto, ya que no se ajustan a las normas o modelos de masculinidad y feminidad creados por la sociedad, por lo que se aíslan.</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II] </w:t>
      </w:r>
      <w:r>
        <w:rPr>
          <w:rFonts w:cs="Tahoma" w:ascii="Tahoma" w:hAnsi="Tahoma"/>
          <w:b/>
          <w:sz w:val="28"/>
          <w:u w:val="single"/>
        </w:rPr>
        <w:t>La incertidumbre u orientación incierta</w:t>
      </w:r>
      <w:r>
        <w:rPr>
          <w:rFonts w:cs="Tahoma" w:ascii="Tahoma" w:hAnsi="Tahoma"/>
          <w:sz w:val="28"/>
        </w:rPr>
        <w:t xml:space="preserve"> – se da entre los 14-15 años. El adolescente una vez que comienza a adaptarse y aceptar su nuevo aspecto, busca identificarse intensamente con personas ajenas al hogar y romper con los lazos emocionales establecidos con la familia, relacionándose fuertemente con los amigos. Es durante esta etapa cuando pueden presentarse juegos eróticos con los amigos o amigas del mismo sexo, ya que forma parte de la búsqueda de imagen. Muchas veces pueden crear sentimientos de culpa por temor a desarrollar tendencias homosexuales, o por las reacciones de los adultos al descubrirlos. Los adultos deben conocer esto y explicarlo con naturalidad a los adolescentes.</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III] </w:t>
      </w:r>
      <w:r>
        <w:rPr>
          <w:rFonts w:cs="Tahoma" w:ascii="Tahoma" w:hAnsi="Tahoma"/>
          <w:b/>
          <w:sz w:val="28"/>
          <w:u w:val="single"/>
        </w:rPr>
        <w:t xml:space="preserve">Apertura a la heterosexualidad </w:t>
      </w:r>
      <w:r>
        <w:rPr>
          <w:rFonts w:cs="Tahoma" w:ascii="Tahoma" w:hAnsi="Tahoma"/>
          <w:sz w:val="28"/>
        </w:rPr>
        <w:t>– se da entre los 15-17 años. Las etapas anteriores les permiten establecer las bases para adquirir una identidad sexual. Es decir, precisan la imagen que los adolescentes tienen de sí mismos, de sus relaciones afectivas con otros adolescentes y con sus progenitores, dejando atrás las formas de dependencia y de amor infantil. En esta fase la vida emocional es rica e intensa; defienden los puntos de vista del grupo a que pertenecen; porque éste les ofrece elementos diferentes con los que se identifica. Adquieren seguridad al convivir con un grupo de iguales. Comparten valores y normas grupales, encuentran en el líder una figura de identidad y fortalecen sus sentimientos de solidaridad y lealtad hacia el grupo. Además, en este proceso de adquisición de identidad se desarrolla también un interés por el sexo opuesto, en un principio será tímido (a), pero poco a poco aprenderá a relacionarse.</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IV </w:t>
      </w:r>
      <w:r>
        <w:rPr>
          <w:rFonts w:cs="Tahoma" w:ascii="Tahoma" w:hAnsi="Tahoma"/>
          <w:b/>
          <w:sz w:val="28"/>
          <w:u w:val="single"/>
        </w:rPr>
        <w:t xml:space="preserve">La consolidación </w:t>
      </w:r>
      <w:r>
        <w:rPr>
          <w:rFonts w:cs="Tahoma" w:ascii="Tahoma" w:hAnsi="Tahoma"/>
          <w:sz w:val="28"/>
        </w:rPr>
        <w:t>– se da entre los 17-19 años. Es la que determina el final de la adolescencia. En ella el joven ya se siente dueño de su sexualidad y es capaz de responder a los patrones socialmente establecido para cada sexo.</w:t>
      </w:r>
    </w:p>
    <w:p>
      <w:pPr>
        <w:pStyle w:val="Normal"/>
        <w:rPr>
          <w:rFonts w:ascii="Tahoma" w:hAnsi="Tahoma" w:cs="Tahoma"/>
          <w:sz w:val="28"/>
        </w:rPr>
      </w:pPr>
      <w:r>
        <w:rPr>
          <w:rFonts w:cs="Tahoma" w:ascii="Tahoma" w:hAnsi="Tahoma"/>
          <w:sz w:val="28"/>
        </w:rPr>
        <w:t xml:space="preserve">La infancia y la familia son factores fundamentales en este proceso. La identidad sexual es un proceso psíquico, social y cultural que se realiza mediante la intervención de una serie de modelos ofrecidos por la familia, la cultura y la sociedad. La identidad significa ser semejante a otros; cada niño y niña se construyen en conformidad a otras mujeres y varones que se encuentran en el entorno familial y social. Los padres son los modelos de los cuales los niños aprenden a ser hombres y mujeres, y en este sentido tienen un papel fundamental en la formación sexual de sus hijo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eparado por Rev. Dr. Huberto Pimentel</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58:00Z</dcterms:created>
  <dc:creator/>
  <dc:description/>
  <dc:language>en-US</dc:language>
  <cp:lastModifiedBy>Huberto Pimentel</cp:lastModifiedBy>
  <cp:lastPrinted>2005-03-16T09:39:00Z</cp:lastPrinted>
  <dcterms:modified xsi:type="dcterms:W3CDTF">2005-03-16T20:18:00Z</dcterms:modified>
  <cp:revision>4</cp:revision>
  <dc:subject/>
  <dc:title>La identidad sexual</dc:title>
</cp:coreProperties>
</file>